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bg-BG"/>
        </w:rPr>
      </w:pPr>
      <w:r>
        <w:rPr>
          <w:rFonts w:cs="Calibri" w:ascii="Calibri" w:hAnsi="Calibri"/>
          <w:b/>
          <w:sz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bg-BG"/>
        </w:rPr>
      </w:pPr>
      <w:r>
        <w:rPr>
          <w:rFonts w:cs="Calibri" w:ascii="Calibri" w:hAnsi="Calibri"/>
          <w:b/>
          <w:sz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lang w:val="bg-BG"/>
        </w:rPr>
        <w:t>326/27</w:t>
      </w:r>
      <w:r>
        <w:rPr>
          <w:b/>
          <w:sz w:val="24"/>
        </w:rPr>
        <w:t>.</w:t>
      </w:r>
      <w:r>
        <w:rPr>
          <w:b/>
          <w:sz w:val="24"/>
          <w:lang w:val="bg-BG"/>
        </w:rPr>
        <w:t>10</w:t>
      </w:r>
      <w:r>
        <w:rPr>
          <w:b/>
          <w:sz w:val="24"/>
        </w:rPr>
        <w:t>.2025</w:t>
      </w:r>
      <w:r>
        <w:rPr>
          <w:b/>
          <w:sz w:val="24"/>
          <w:lang w:val="bg-BG"/>
        </w:rPr>
        <w:t>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4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ПО-09-2561/27.10.2025 г. от комисията по чл. 37в, ал. 1 от ЗСПЗЗ, определена със Заповед № 243 от 30.7.2025 г. на директора на Областна дирекция "Земеделие" - ВРАЦА и споразумение с вх. № 14/13.10.2025 г. за землището на с. РУСКА БЕЛА, ЕКАТТЕ 63450, община МЕЗДРА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1. Споразумение за разпределение на масивите за ползване на земеделски земи с вх. № 14/13.10.2025 г. г., сключено за стопанската 2025/2026 година за землището на с. РУСКА БЕЛА, ЕКАТТЕ 63450, община МЕЗДРА, област ВРАЦА, представено с доклад вх. № ПО-09-2561/27.10.2025 г. на комисията по чл. 37в, ал. 1 от ЗСПЗЗ, определена със Заповед № 243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Сключеното споразумение е подписано от всички собственици и/или ползватели 10 броя, допуснати до участие в процедурата и обхваща цялата площ от в размер на 2975,691 дка, определена за създаване на масиви за ползване в землището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2. Масивите за ползване на обработваеми земи (НТП орна земя) в землището на с. РУСКА БЕЛА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ЙУГЛАНС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5,4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8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4,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32,29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21,0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ВЕНЦИСЛАВ ИВАНОВ ГЕОРГИ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0,4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8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4,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 251,48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151,1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ДАНИЕЛА ЗДРАВКОВА ГЕОРГИЕ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0,4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8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4,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 253,97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152,4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ДАЯНА РОСЕНОВА ЦЕН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,0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8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4,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5,85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3,8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ДОЙЧИН ЛЮБОМИРОВ ГАН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4,5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8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4,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967,34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94,5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ИВЕЛИН ВЕНЦИСЛАВОВ ИВА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0,7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8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4,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01,31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54,0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МАРГАРИТКА ОГНЯНОВА ЛАД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1,4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8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4,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1,78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07,6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ТЕОДОР ВАЛЕНТИНОВ ЦЕ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,4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8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4,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08,63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06,6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ЦВЯТКО ГЕТОВ СТЕФА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,9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8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4,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66,26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5,01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bg-BG"/>
        </w:rPr>
        <w:t>..................П.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 w:val="22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3:16:00Z</dcterms:created>
  <dc:creator>ADMINISTRATOR</dc:creator>
  <dc:description/>
  <cp:keywords/>
  <dc:language>en-US</dc:language>
  <cp:lastModifiedBy>DELL-Direktor_GDAR</cp:lastModifiedBy>
  <cp:lastPrinted>2025-09-03T16:39:00Z</cp:lastPrinted>
  <dcterms:modified xsi:type="dcterms:W3CDTF">2025-10-27T13:16:00Z</dcterms:modified>
  <cp:revision>2</cp:revision>
  <dc:subject/>
  <dc:title>ДО</dc:title>
</cp:coreProperties>
</file>